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MONT ARCHIWUM WRAZ Z DOSTAWĄ REGAŁÓW PRZESUWN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ŹDZIERNIK 2012  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MIOT ZAMÓWIEN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25" w:leader="none"/>
        </w:tabs>
        <w:rPr/>
      </w:pP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u w:val="single"/>
        </w:rPr>
        <w:t xml:space="preserve">  OKREŚLENIE PRZEDMIOTU ZAMÓWIENI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I.I. Nazwa nadana zamówieniu przez Zamawiająceg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izolacji przeciwwilgociowej (osuszenie ścian zewnętrznych), izolacji  tarasu przy wejściu głównym, systemu wentylacyjno-grzewczego (osuszanie, ogrzewanie, nawilżanie, chłodzenie) oraz montaż regałów przesuwnych                             w pomieszczeniach Archiwum na poziomie – 4,50 w budynku Instytutu a także systemu regulacji pracy klimatyzatorów, obsługujących pomieszczenie Serwerowni na 1 piętrze budynku Instytutu oraz wentylacji podciśnieniowej w pomieszczeniu izolatki Oddziału Intensywnej Terapii na 2 piętrze budynku Kliniki na terenie Samodzielnego Publicznego Szpitala Klinicznego nr 5 Śląskiego Uniwersytetu Medycznego w Katowicach przy ul. Ceglanej 35.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I.II. Rodzaj zamówieni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roboty budowlan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.III. Określenie przedmiotu oraz wielkości lub zakresu zamówienia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em zamówienia są roboty budowlane w zakresie wykonania: izolacji pionowej ścian zewnętrznych metodą iniekcji ciśnieniowej, izolacji tarasu przy wejściu głównym, systemu wentylacyjno-grzewczego oraz montaż regałów przesuwnych w pomieszczeniach Archiwum na poziomie – 4,50 w budynku Instytutu </w:t>
      </w:r>
      <w:r>
        <w:rPr>
          <w:rFonts w:cs="Arial" w:ascii="Arial" w:hAnsi="Arial"/>
          <w:b/>
        </w:rPr>
        <w:t>a także systemu regulacji pracy klimatyzatorów obsługujących pomieszczenie Serwerowni oraz wentylacji podciśnieniowej w pomieszczeniu izolatki Oddziału Intensywnej Terapii na 2 piętrze budynku Kliniki na</w:t>
      </w:r>
      <w:r>
        <w:rPr>
          <w:rFonts w:cs="Arial" w:ascii="Arial" w:hAnsi="Arial"/>
          <w:b/>
          <w:bCs/>
        </w:rPr>
        <w:t xml:space="preserve"> terenie Samodzielnego Publicznego Szpitala Klinicznego nr 5 Śląskiego Uniwersytetu Medycznego                    w Katowicach przy ul. Ceglanej 35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085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>I.IV. Szczegółowy zakres robót: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 Wykonanie hydroizolacji ścian zewnętrznych pomieszczeń Archiwum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olegać będą na wykonaniu hydroizolacji ścian zewnętrznych w pomieszczeniach nr 3 i 4 (wg Załącznika nr 1) metodą iniekcji ciśnieniowej, wykonaniu systemowego tynku renowacyjnego na izolowanych ścianach umożliwiającego dyfuzję wody, osuszeniu izolowanych ścian, osuszeniu pomieszczeń do prawidłowego poziomu wilgotności, pomalowaniu ścian i sufitów, demontażu i ponownym montażu grzejników, pomalowaniu grzejników i rur we wszystkich pomieszczeniach, wykonaniu instalacji oświetleniowej               w pomieszczeniach nr 2 i 3, wykonaniu izolacji przeciwwilgociowej oraz cieplnej od zewnętrznej strony ściany pom. nr 4. 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/>
      </w:pPr>
      <w:r>
        <w:rPr>
          <w:rFonts w:cs="Arial" w:ascii="Arial" w:hAnsi="Arial"/>
        </w:rPr>
        <w:t>2.  Naprawa izolacji tarasu wejściowego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legać będą na rozebraniu okładziny z płytek ceramicznych, rozebraniu warstwy podłoża betonowego, wykonaniu poziomej izolacji wodoszczelnej, odtworzeniu warstwy podłoża betonowego, ułożeniu płytek gresowych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 Wykonanie systemu wentylacyjno-grzewczego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em ma zapewnić utrzymanie warunków wilgotności i temperatury wymaganych dla pomieszczeń w których jest przechowywana dokumentacja w formie papierowej oraz        w formie fotografii czarno-białej (negatywy i pozytywy). Należy ponadto wykonać 2 otwory wentylacyjne, zamontować 4 wentylatory wyciągowe (jeden z klapą przeciwpożarową)  między pomieszczeniami, zgodnie z Załącznikiem nr 1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/>
      </w:pPr>
      <w:r>
        <w:rPr>
          <w:rFonts w:cs="Arial" w:ascii="Arial" w:hAnsi="Arial"/>
        </w:rPr>
        <w:t>4.  Montaż regałów przesuwnych 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nr 3 i 4 należy wyposażyć w system regałów przesuwnych, metalowych gdzie przechowywana będzie dokumentacja medyczna w formie papierowej oraz fotograficznej, zgodnie z Załącznikiem nr 1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nie systemu wentylacji podciśnieniowej w pomieszczeniu izolatki Oddziału Intensywnej Terapii na 2 piętrze budynku Kliniki.</w:t>
      </w:r>
    </w:p>
    <w:p>
      <w:pPr>
        <w:pStyle w:val="Normal"/>
        <w:tabs>
          <w:tab w:val="clear" w:pos="709"/>
          <w:tab w:val="left" w:pos="8085" w:leader="none"/>
        </w:tabs>
        <w:jc w:val="both"/>
        <w:rPr/>
      </w:pPr>
      <w:r>
        <w:rPr>
          <w:rFonts w:cs="Arial" w:ascii="Arial" w:hAnsi="Arial"/>
        </w:rPr>
        <w:t>System ma wytworzyć w pomieszczeniu izolatki ciśnienie niższe niż                                    w pomieszczeniu śluzy i w pomieszczeniu brudownika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Montaż systemu regulacji pracy klimatyzatorów obsługujących pomieszczenie Serwerowni na 1 piętrze budynku Instytutu, przy temperaturze zewnętrznej poniżej  -10°C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/>
      </w:pPr>
      <w:r>
        <w:rPr>
          <w:rFonts w:eastAsia="Arial" w:cs="Arial" w:ascii="Arial" w:hAnsi="Arial"/>
          <w:u w:val="single"/>
          <w:lang w:bidi="zxx"/>
        </w:rPr>
        <w:t>I.V. Parametry regałów przesuwnych:</w:t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i/>
        </w:rPr>
        <w:t>Pomieszczenie nr 3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/>
      </w:pPr>
      <w:r>
        <w:rPr>
          <w:rFonts w:cs="Arial" w:ascii="Arial" w:hAnsi="Arial"/>
          <w:iCs/>
        </w:rPr>
        <w:t>długość półki - 1000 mm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głębokość półki – 350 mm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dstęp między półkami – 240 mm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bciążenie na 1 półkę – 120 kg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usztywnienie konstrukcji regałów – stężenia krzyżakowe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gulacja półek – co 20 mm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ość półek w pionie – 11 szt. + 1 kryjąca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/>
      </w:pPr>
      <w:r>
        <w:rPr>
          <w:rFonts w:cs="Arial" w:ascii="Arial" w:hAnsi="Arial"/>
          <w:iCs/>
        </w:rPr>
        <w:t>wys. całkowita regału - do 305 cm,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/>
      </w:pPr>
      <w:r>
        <w:rPr>
          <w:rFonts w:cs="Arial" w:ascii="Arial" w:hAnsi="Arial"/>
          <w:iCs/>
        </w:rPr>
        <w:t>ilość mb - 770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lor wykonania regałów: RAL 7004</w:t>
      </w:r>
    </w:p>
    <w:p>
      <w:pPr>
        <w:pStyle w:val="NormalWeb"/>
        <w:spacing w:before="10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i/>
        </w:rPr>
        <w:t>Pomieszczenie nr 4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/>
      </w:pPr>
      <w:r>
        <w:rPr>
          <w:rFonts w:cs="Arial" w:ascii="Arial" w:hAnsi="Arial"/>
          <w:iCs/>
        </w:rPr>
        <w:t>długość półki - 1120 mm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głębokość półki – 350 mm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dstęp między półkami – 320 mm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bciążenie na 1 półkę – 120 kg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usztywnienie konstrukcji regałów – stężenia krzyżakowe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gulacja półek – co 20 mm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ość półek w pionie – 9 szt. + 1 kryjąca,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/>
      </w:pPr>
      <w:r>
        <w:rPr>
          <w:rFonts w:cs="Arial" w:ascii="Arial" w:hAnsi="Arial"/>
          <w:iCs/>
        </w:rPr>
        <w:t>wys. całkowita regału - do 305 cm,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ość mb – 1128,96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714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lor wykonania regałów: RAL 7004</w:t>
      </w:r>
    </w:p>
    <w:p>
      <w:pPr>
        <w:pStyle w:val="NormalWeb"/>
        <w:spacing w:before="10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Web"/>
        <w:spacing w:lineRule="auto" w:line="36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chnologia wykonania regałów jezdnych.</w:t>
      </w:r>
    </w:p>
    <w:p>
      <w:pPr>
        <w:pStyle w:val="Normal"/>
        <w:jc w:val="both"/>
        <w:rPr>
          <w:rFonts w:ascii="Arial" w:hAnsi="Arial" w:eastAsia="Times New Roman" w:cs="Arial"/>
          <w:u w:val="single"/>
        </w:rPr>
      </w:pPr>
      <w:r>
        <w:rPr>
          <w:rFonts w:cs="Arial" w:ascii="Arial" w:hAnsi="Arial"/>
          <w:u w:val="single"/>
        </w:rPr>
        <w:t>Konstrukcja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zyn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odłogi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Szy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legając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ozji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dn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ragment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l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lcowa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orąco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o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luminiu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ozmieszcz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awidł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owadz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ózk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granicz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lości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zdłuż szyn nie należy stosować dodatkowych łańcuchów, które w przyszłości mogą skutkować unieruchomieniem regału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Szy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: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erok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+/-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ok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+/-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;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oleran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nstruk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echnolog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gwarant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ałkowit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ziom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łożenie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dz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ksymal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oleran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ęc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±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et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y.</w:t>
      </w:r>
    </w:p>
    <w:p>
      <w:pPr>
        <w:pStyle w:val="Normal"/>
        <w:jc w:val="both"/>
        <w:rPr/>
      </w:pPr>
      <w:r>
        <w:rPr>
          <w:rFonts w:cs="Arial" w:ascii="Arial" w:hAnsi="Arial"/>
        </w:rPr>
        <w:t>Szy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nt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łoż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łk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ozporowych.</w:t>
      </w:r>
      <w:r>
        <w:rPr>
          <w:rFonts w:eastAsia="Times New Roman" w:cs="Arial" w:ascii="Arial" w:hAnsi="Arial"/>
        </w:rPr>
        <w:t xml:space="preserve"> Nie w</w:t>
      </w:r>
      <w:r>
        <w:rPr>
          <w:rFonts w:cs="Arial" w:ascii="Arial" w:hAnsi="Arial"/>
        </w:rPr>
        <w:t>ymag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datkow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łogi</w:t>
      </w:r>
      <w:r>
        <w:rPr>
          <w:rFonts w:eastAsia="Times New Roman" w:cs="Arial" w:ascii="Arial" w:hAnsi="Arial"/>
        </w:rPr>
        <w:t xml:space="preserve"> w </w:t>
      </w:r>
      <w:r>
        <w:rPr>
          <w:rFonts w:cs="Arial" w:ascii="Arial" w:hAnsi="Arial"/>
        </w:rPr>
        <w:t>cel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ełni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iędz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ami.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u w:val="single"/>
        </w:rPr>
        <w:t>Konstrukcja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odstaw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jezdnych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egałów:</w:t>
      </w:r>
    </w:p>
    <w:p>
      <w:pPr>
        <w:pStyle w:val="Normal1"/>
        <w:jc w:val="both"/>
        <w:rPr/>
      </w:pPr>
      <w:r>
        <w:rPr>
          <w:rFonts w:cs="Arial" w:ascii="Arial" w:hAnsi="Arial"/>
        </w:rPr>
        <w:t>Podsta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lowej.</w:t>
      </w:r>
    </w:p>
    <w:p>
      <w:pPr>
        <w:pStyle w:val="Normal1"/>
        <w:jc w:val="both"/>
        <w:rPr/>
      </w:pPr>
      <w:r>
        <w:rPr>
          <w:rFonts w:cs="Arial" w:ascii="Arial" w:hAnsi="Arial"/>
        </w:rPr>
        <w:t>Wysok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scyl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: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0-16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Wymaga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instalow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stawa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nstrukcyjnych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zabezpieczając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wrócenie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Prz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ażd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tęp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boj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ystansowe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bezpieczaj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ąsied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derzeniam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nowi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chron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gnieceni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łon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acownik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sługując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Wysok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ącz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l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inimu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8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el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h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maga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legło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chowywa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sadzki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Minimal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rub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ó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stawa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awidł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ozłoż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cisk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ó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nę.</w:t>
      </w:r>
    </w:p>
    <w:p>
      <w:pPr>
        <w:pStyle w:val="Normal1"/>
        <w:jc w:val="both"/>
        <w:rPr/>
      </w:pPr>
      <w:r>
        <w:rPr>
          <w:rFonts w:cs="Arial" w:ascii="Arial" w:hAnsi="Arial"/>
        </w:rPr>
        <w:t>Podsta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j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sadz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ła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rednic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in.10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x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1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</w:t>
      </w:r>
    </w:p>
    <w:p>
      <w:pPr>
        <w:pStyle w:val="Normal1"/>
        <w:jc w:val="both"/>
        <w:rPr/>
      </w:pPr>
      <w:r>
        <w:rPr>
          <w:rFonts w:cs="Arial" w:ascii="Arial" w:hAnsi="Arial"/>
        </w:rPr>
        <w:t>Koł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owadz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sadz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łka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Times New Roman" w:cs="Arial" w:ascii="Arial" w:hAnsi="Arial"/>
        </w:rPr>
        <w:t xml:space="preserve">                  </w:t>
      </w:r>
      <w:r>
        <w:rPr>
          <w:rFonts w:cs="Arial" w:ascii="Arial" w:hAnsi="Arial"/>
        </w:rPr>
        <w:t>bezobsługow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ożys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ulkow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pewniając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wał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ystem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ichobież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awidł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suw.</w:t>
      </w:r>
    </w:p>
    <w:p>
      <w:pPr>
        <w:pStyle w:val="Normal1"/>
        <w:jc w:val="both"/>
        <w:rPr/>
      </w:pPr>
      <w:r>
        <w:rPr>
          <w:rFonts w:cs="Arial" w:ascii="Arial" w:hAnsi="Arial"/>
        </w:rPr>
        <w:t>Ścia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ażd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Times New Roman" w:cs="Arial" w:ascii="Arial" w:hAnsi="Arial"/>
        </w:rPr>
        <w:t xml:space="preserve"> z jednego arkusza blachy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nosząc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ciąż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az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ą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siadając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wój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ionow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erforację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pozwalając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prowadzi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c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trzymuj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rPr/>
      </w:pPr>
      <w:r>
        <w:rPr>
          <w:rFonts w:cs="Arial" w:ascii="Arial" w:hAnsi="Arial"/>
        </w:rPr>
        <w:t>Wyklu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osowanie ścianek bocznych 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amow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łupków .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Otwor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nstruk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j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lucz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ypadk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ad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warant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biln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p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jmowani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.</w:t>
      </w:r>
    </w:p>
    <w:p>
      <w:pPr>
        <w:pStyle w:val="Normal1"/>
        <w:jc w:val="both"/>
        <w:rPr/>
      </w:pPr>
      <w:r>
        <w:rPr>
          <w:rFonts w:cs="Arial" w:ascii="Arial" w:hAnsi="Arial"/>
        </w:rPr>
        <w:t>Otwor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mieszcz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ozmieszcz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wiatł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odpowiedni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ozstawu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chowywa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teriałów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ykręc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ru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n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niemożliwiając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atw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bk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ulacj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okości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Ostat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ór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zw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yjąc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biln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kręca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łe.</w:t>
      </w:r>
    </w:p>
    <w:p>
      <w:pPr>
        <w:pStyle w:val="Normal1"/>
        <w:jc w:val="both"/>
        <w:rPr/>
      </w:pPr>
      <w:r>
        <w:rPr>
          <w:rFonts w:cs="Arial" w:ascii="Arial" w:hAnsi="Arial"/>
        </w:rPr>
        <w:t>Wymaga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montow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low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yln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granicznik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el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ypadkowy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sunięci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ąsied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.</w:t>
      </w:r>
    </w:p>
    <w:p>
      <w:pPr>
        <w:pStyle w:val="Normal1"/>
        <w:jc w:val="both"/>
        <w:rPr/>
      </w:pPr>
      <w:r>
        <w:rPr>
          <w:rFonts w:cs="Arial" w:ascii="Arial" w:hAnsi="Arial"/>
        </w:rPr>
        <w:t>Ograniczniki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maj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ok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35-4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ntowa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iędz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wiem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am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amy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ziom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żytkowy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żliwości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emontaż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życ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rzędzi.</w:t>
      </w:r>
    </w:p>
    <w:p>
      <w:pPr>
        <w:pStyle w:val="Normal1"/>
        <w:jc w:val="both"/>
        <w:rPr/>
      </w:pPr>
      <w:r>
        <w:rPr>
          <w:rFonts w:cs="Arial" w:ascii="Arial" w:hAnsi="Arial"/>
        </w:rPr>
        <w:t>Regał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osaż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rodk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ęż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zyżak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el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pewni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tywno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nstrukcji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c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ężeń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ru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zymskich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zw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eł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lec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ach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Każd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osażo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ro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zołow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anel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ront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y</w:t>
      </w:r>
      <w:r>
        <w:rPr>
          <w:rFonts w:eastAsia="Times New Roman" w:cs="Arial" w:ascii="Arial" w:hAnsi="Arial"/>
        </w:rPr>
        <w:t xml:space="preserve">                    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blachy metalowej.</w:t>
      </w:r>
    </w:p>
    <w:p>
      <w:pPr>
        <w:pStyle w:val="Normal1"/>
        <w:jc w:val="both"/>
        <w:rPr/>
      </w:pPr>
      <w:r>
        <w:rPr>
          <w:rFonts w:cs="Arial" w:ascii="Arial" w:hAnsi="Arial"/>
        </w:rPr>
        <w:t>Panel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front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słani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echaniz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owy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ost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osaż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dwie </w:t>
      </w:r>
      <w:r>
        <w:rPr>
          <w:rFonts w:cs="Arial" w:ascii="Arial" w:hAnsi="Arial"/>
        </w:rPr>
        <w:t>tablicz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pisowe zamontowane jedna pod drugą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1"/>
        <w:jc w:val="both"/>
        <w:rPr/>
      </w:pPr>
      <w:r>
        <w:rPr>
          <w:rFonts w:cs="Arial" w:ascii="Arial" w:hAnsi="Arial"/>
          <w:u w:val="single"/>
        </w:rPr>
        <w:t>Konstrukcja</w:t>
      </w:r>
      <w:r>
        <w:rPr>
          <w:rFonts w:eastAsia="Times New Roman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ółek:</w:t>
      </w:r>
      <w:r>
        <w:rPr>
          <w:rFonts w:eastAsia="Times New Roman" w:cs="Arial" w:ascii="Arial" w:hAnsi="Arial"/>
          <w:u w:val="single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Wymag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grub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 - 2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Dłużs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j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ost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gięt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zykrotnie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óts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wukrotnie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gięt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po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chodz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eb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łącz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ob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wały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zw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grzew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posob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ącz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lin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mocni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.</w:t>
      </w:r>
    </w:p>
    <w:p>
      <w:pPr>
        <w:pStyle w:val="Normal1"/>
        <w:jc w:val="both"/>
        <w:rPr/>
      </w:pPr>
      <w:r>
        <w:rPr>
          <w:rFonts w:cs="Arial" w:ascii="Arial" w:hAnsi="Arial"/>
        </w:rPr>
        <w:t>Dopuszczal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ciąż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inimu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g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Regula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by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życ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rzędzi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ylk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ęcz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łoż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powiedn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twó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zybk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ulacj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stawi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łożeni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twór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łożeni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ta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ry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Konstrukcj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zwal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zależ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cow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zep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rona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str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ant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chowa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sługiwani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chowywa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kumentacją.</w:t>
      </w:r>
    </w:p>
    <w:p>
      <w:pPr>
        <w:pStyle w:val="Normal1"/>
        <w:jc w:val="both"/>
        <w:rPr/>
      </w:pPr>
      <w:r>
        <w:rPr>
          <w:rFonts w:cs="Arial" w:ascii="Arial" w:hAnsi="Arial"/>
        </w:rPr>
        <w:t>Wszystk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posaż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k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ryjące</w:t>
      </w:r>
      <w:r>
        <w:rPr>
          <w:rFonts w:eastAsia="Times New Roman" w:cs="Arial" w:ascii="Arial" w:hAnsi="Arial"/>
        </w:rPr>
        <w:t xml:space="preserve"> na stałe zamontowane ze ścianami bocznymi. Nie dopuszcza się łatwo demontowanych kryjących półek.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List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pisow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j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ost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: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ł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6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m 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s.</w:t>
      </w:r>
      <w:r>
        <w:rPr>
          <w:rFonts w:eastAsia="Times New Roman" w:cs="Arial" w:ascii="Arial" w:hAnsi="Arial"/>
        </w:rPr>
        <w:t xml:space="preserve"> 7</w:t>
      </w:r>
      <w:r>
        <w:rPr>
          <w:rFonts w:cs="Arial" w:ascii="Arial" w:hAnsi="Arial"/>
        </w:rPr>
        <w:t>0</w:t>
      </w:r>
      <w:r>
        <w:rPr>
          <w:rFonts w:eastAsia="Times New Roman" w:cs="Arial" w:ascii="Arial" w:hAnsi="Arial"/>
        </w:rPr>
        <w:t xml:space="preserve"> – 8</w:t>
      </w:r>
      <w:r>
        <w:rPr>
          <w:rFonts w:cs="Arial" w:ascii="Arial" w:hAnsi="Arial"/>
        </w:rPr>
        <w:t>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lucz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ocowanych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ł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listew.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jc w:val="both"/>
        <w:rPr/>
      </w:pPr>
      <w:r>
        <w:rPr>
          <w:rFonts w:cs="Arial" w:ascii="Arial" w:hAnsi="Arial"/>
          <w:u w:val="single"/>
        </w:rPr>
        <w:t>Napęd:</w:t>
      </w:r>
      <w:r>
        <w:rPr>
          <w:rFonts w:eastAsia="Times New Roman" w:cs="Arial" w:ascii="Arial" w:hAnsi="Arial"/>
          <w:u w:val="single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Należ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stos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ańcuchowo-koł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powiedni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obra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kładni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dukcyjną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Przesu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by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rójramienn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ę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Korb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kona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pewniająceg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powiedni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trzymałość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tomia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a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chwy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teriału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pobieg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ślizgi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łon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uchwyc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rotu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Uchwy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rac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zależ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rot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ał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y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Długoś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amieni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pewni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problemow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sług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acownika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Przeniesi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ł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stęp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kładn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łańcuchow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tal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ończo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ł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ębatym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</w:rPr>
        <w:t>Wa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najdowa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dłu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środkow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zę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ózk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jezdnego.</w:t>
      </w:r>
    </w:p>
    <w:p>
      <w:pPr>
        <w:pStyle w:val="Normal1"/>
        <w:jc w:val="both"/>
        <w:rPr/>
      </w:pPr>
      <w:r>
        <w:rPr>
          <w:rFonts w:cs="Arial" w:ascii="Arial" w:hAnsi="Arial"/>
        </w:rPr>
        <w:t>Napę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duż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bciąże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ó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kazywa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rb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syst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kładn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ł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ębat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espolon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łkie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pędowym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stępn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ałek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oł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ębat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najdując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rzedni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tyln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czę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gału.</w:t>
      </w:r>
    </w:p>
    <w:p>
      <w:pPr>
        <w:pStyle w:val="Normal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Dodatkowe</w:t>
      </w:r>
      <w:r>
        <w:rPr>
          <w:rFonts w:eastAsia="Times New Roman" w:cs="Arial" w:ascii="Arial" w:hAnsi="Arial"/>
          <w:bCs/>
          <w:i/>
          <w:u w:val="single"/>
        </w:rPr>
        <w:t xml:space="preserve"> </w:t>
      </w:r>
      <w:r>
        <w:rPr>
          <w:rFonts w:cs="Arial" w:ascii="Arial" w:hAnsi="Arial"/>
          <w:bCs/>
          <w:i/>
          <w:u w:val="single"/>
        </w:rPr>
        <w:t>wymagania</w:t>
      </w:r>
      <w:r>
        <w:rPr>
          <w:rFonts w:eastAsia="Times New Roman" w:cs="Arial" w:ascii="Arial" w:hAnsi="Arial"/>
          <w:bCs/>
          <w:i/>
          <w:u w:val="single"/>
        </w:rPr>
        <w:t xml:space="preserve"> </w:t>
      </w:r>
      <w:r>
        <w:rPr>
          <w:rFonts w:cs="Arial" w:ascii="Arial" w:hAnsi="Arial"/>
          <w:bCs/>
          <w:i/>
          <w:u w:val="single"/>
        </w:rPr>
        <w:t>dotyczące</w:t>
      </w:r>
      <w:r>
        <w:rPr>
          <w:rFonts w:eastAsia="Times New Roman" w:cs="Arial" w:ascii="Arial" w:hAnsi="Arial"/>
          <w:bCs/>
          <w:i/>
          <w:u w:val="single"/>
        </w:rPr>
        <w:t xml:space="preserve"> </w:t>
      </w:r>
      <w:r>
        <w:rPr>
          <w:rFonts w:cs="Arial" w:ascii="Arial" w:hAnsi="Arial"/>
          <w:bCs/>
          <w:i/>
          <w:u w:val="single"/>
        </w:rPr>
        <w:t>wykonania</w:t>
      </w:r>
      <w:r>
        <w:rPr>
          <w:rFonts w:eastAsia="Times New Roman" w:cs="Arial" w:ascii="Arial" w:hAnsi="Arial"/>
          <w:bCs/>
          <w:i/>
          <w:u w:val="single"/>
        </w:rPr>
        <w:t xml:space="preserve"> </w:t>
      </w:r>
      <w:r>
        <w:rPr>
          <w:rFonts w:cs="Arial" w:ascii="Arial" w:hAnsi="Arial"/>
          <w:bCs/>
          <w:i/>
          <w:u w:val="single"/>
        </w:rPr>
        <w:t>regałów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te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higieniczn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ydany</w:t>
      </w:r>
      <w:r>
        <w:rPr>
          <w:rFonts w:eastAsia="Times New Roman" w:cs="Arial" w:ascii="Arial" w:hAnsi="Arial"/>
        </w:rPr>
        <w:t xml:space="preserve"> przez </w:t>
      </w:r>
      <w:r>
        <w:rPr>
          <w:rFonts w:cs="Arial" w:ascii="Arial" w:hAnsi="Arial"/>
        </w:rPr>
        <w:t>Państwowy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ład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Higieny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test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klasyfikacj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gniowej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niepalności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świadectw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bezpieczeństwa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</w:rPr>
        <w:t>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referencj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wielkości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i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8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mb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półek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2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0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I. OCZEKIWANY TERMIN ZAKOŃCZENIA 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 31 grudzień 2012 r.</w:t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Tahoma" w:hAnsi="Tahoma" w:eastAsia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1">
    <w:name w:val=" Znak1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Arial Unicode MS" w:cs="Tahoma"/>
      <w:i/>
      <w:iCs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53:00Z</dcterms:created>
  <dc:creator>. .</dc:creator>
  <dc:description/>
  <cp:keywords/>
  <dc:language>en-US</dc:language>
  <cp:lastModifiedBy>inzynier</cp:lastModifiedBy>
  <cp:lastPrinted>2012-10-17T14:34:00Z</cp:lastPrinted>
  <dcterms:modified xsi:type="dcterms:W3CDTF">2012-10-17T12:51:00Z</dcterms:modified>
  <cp:revision>18</cp:revision>
  <dc:subject/>
  <dc:title/>
</cp:coreProperties>
</file>