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azwa zamówienia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WYBRANYCH POMIESZCZEŃ BIUROWYCH                      W BUDYNKACH „C”; „D” i „H” NA TERENIE UNIWERSYTECKIEGO CENTRUM KLINICZNEGO                              W KATOWICACH, PRZY UL.MEDYKÓW 14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 inż. Witold Łucza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J 2016 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/>
      </w:pP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u w:val="single"/>
        </w:rPr>
        <w:t xml:space="preserve">  OKREŚLENIE PRZEDMIOTU ZAMÓWIENI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.I. Nazwa nadana zamówieniu przez Zamawiającego: </w:t>
      </w:r>
    </w:p>
    <w:p>
      <w:pPr>
        <w:pStyle w:val="Normal"/>
        <w:rPr/>
      </w:pPr>
      <w:r>
        <w:rPr>
          <w:rFonts w:cs="Arial" w:ascii="Arial" w:hAnsi="Arial"/>
          <w:b/>
        </w:rPr>
        <w:t>Remont wybranych pomieszczeń biurowych w budynkach „C”; „D” i „H” na terenie Uniwersyteckiego Centrum Klinicznego w Katowicach, przy ul. Medyków 1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I.II. Rodzaj zamówieni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roboty budowlan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.III. Określenie przedmiotu oraz wielkości lub zakresu zamówienia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Remont wybranych pomieszczeń biurowych w budynkach „C”; „D” i „H” na terenie Uniwersyteckiego Centrum Klinicznego w Katowicach, przy ul. Medyków 1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085" w:leader="none"/>
        </w:tabs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IV. Szczegółowy zakres prac remontowych:</w:t>
      </w:r>
    </w:p>
    <w:p>
      <w:pPr>
        <w:pStyle w:val="Normal"/>
        <w:tabs>
          <w:tab w:val="clear" w:pos="709"/>
          <w:tab w:val="left" w:pos="8085" w:leader="none"/>
        </w:tabs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NP 020  </w:t>
            </w:r>
            <w:r>
              <w:rPr>
                <w:rFonts w:cs="Arial" w:ascii="Arial" w:hAnsi="Arial"/>
              </w:rPr>
              <w:t>(poziom – 1) budynek „D”  - rysunek nr 1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 i drewnianych cokołów. Zeskrobanie starej powłoki malarskiej na ścianach i suficie. Uzupełnienie drobnych ubytków tynku. Gruntowanie ścian i sufitu. Rozebranie okładziny ściennej z płytek przy umywalce. Demontaż drzwi między pomieszczeniami NP020 a NP021. Zamurowanie otworu drzwiowego między pomieszczeniami NP020 a NP021.Tynkowanie zamurowanego otworu drzwiowego po obu stronach. Demontaż umywalki, baterii umywalkowej oraz lustra.  Wykonanie gładzi gipsowej wraz z montażem narożników aluminiowych na krawędziach ścian, ościeży okiennych i drzwiowych. Wykonanie nowego fartucha z płytek ceramicznych przy umywalce. Wykonanie wylewki samopoziomującej na podłodze. Wykonanie posadzki z wykładziny PCV wraz z jej wywinięciem 10 cm na ściany. Malowanie ścian i sufitów farbami emulsyjnymi. Malowanie grzejnika i rur c.o. farbą olejną. Dostawa i montaż kratki wentylacyjnej. Dostawa i montaż syfonu umywalkowego. Dostawa i montaż baterii umywalkowej. Montaż umywalki. Dostawa i montaż lustra przy umywalce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NP 021  </w:t>
            </w:r>
            <w:r>
              <w:rPr>
                <w:rFonts w:cs="Arial" w:ascii="Arial" w:hAnsi="Arial"/>
              </w:rPr>
              <w:t>(poziom – 1) budynek „D”  - rysunek nr 1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 i drewnianych cokołów. Zeskrobanie starej powłoki malarskiej na ścianach i suficie. Uzupełnienie drobnych ubytków tynku. Gruntowanie ścian i sufitu. Rozebranie okładziny ściennej z płytek przy umywalce. Demontaż umywalki, baterii umywalkowej oraz lustra.  Wykonanie gładzi gipsowej wraz z montażem narożników aluminiowych na krawędziach ścian, ościeży okiennych i drzwiowych. Wykonanie nowego fartucha z płytek ceramicznych przy umywalce. Wykonanie wylewki samopoziomującej na podłodze. Wykonanie posadzki z wykładziny PCV wraz z jej wywinięciem 10 cm na ściany. Malowanie ścian i sufitów farbami emulsyjnymi. Malowanie grzejnika i rur c.o. farbą olejną. Dostawa i montaż kratki wentylacyjnej. Dostawa i montaż syfonu umywalkowego. Dostawa i montaż baterii umywalkowej. Montaż umywalki. Dostawa i montaż lustra przy umywalce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MLB 01  </w:t>
            </w:r>
            <w:r>
              <w:rPr>
                <w:rFonts w:cs="Arial" w:ascii="Arial" w:hAnsi="Arial"/>
              </w:rPr>
              <w:t>(parter) budynek „D”  - rysunek nr 2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Uzupełnienie drobnych ubytków tynku. Gruntowanie ścian i sufitu. Wykonanie gładzi gipsowej wraz z montażem narożników aluminiowych na krawędziach ścian, ościeży okiennych i drzwiowych. Malowanie ścian i sufitów farbami emulsyjnymi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MLB 02  </w:t>
            </w:r>
            <w:r>
              <w:rPr>
                <w:rFonts w:cs="Arial" w:ascii="Arial" w:hAnsi="Arial"/>
              </w:rPr>
              <w:t>(parter) budynek „D”  - rysunek nr 2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Uzupełnienie drobnych ubytków tynku. Gruntowanie ścian i sufitu. Wykonanie gładzi gipsowej wraz z montażem narożników aluminiowych na krawędziach ścian, ościeży okiennych i drzwiowych. Malowanie ścian i sufitów farbami emulsyjnymi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MLB 03  </w:t>
            </w:r>
            <w:r>
              <w:rPr>
                <w:rFonts w:cs="Arial" w:ascii="Arial" w:hAnsi="Arial"/>
              </w:rPr>
              <w:t>(parter) budynek „D”  - rysunek nr 2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Uzupełnienie drobnych ubytków tynku. Gruntowanie ścian i sufitu. Wykonanie gładzi gipsowej wraz z montażem narożników aluminiowych na krawędziach ścian, ościeży okiennych i drzwiowych. Malowanie ścian i sufitów farbami emulsyjnymi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Korytarz przy pomieszczeniach MLB 01;02;03  </w:t>
            </w:r>
            <w:r>
              <w:rPr>
                <w:rFonts w:cs="Arial" w:ascii="Arial" w:hAnsi="Arial"/>
              </w:rPr>
              <w:t>(parter) budynek „D”  - rysunek nr 2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eskrobanie starej powłoki malarskiej na ścianach i suficie. Uzupełnienie drobnych ubytków tynku. Gruntowanie ścian i sufitu. Wykonanie gładzi gipsowej wraz z montażem narożników aluminiowych na krawędziach ścian, ościeży drzwiowych. Malowanie ścian i sufitów farbami emulsyjnymi. Demontaż wystającej rury </w:t>
            </w:r>
            <w:r>
              <w:rPr>
                <w:rFonts w:cs="Arial" w:ascii="Arial" w:hAnsi="Arial"/>
                <w:i/>
                <w:sz w:val="16"/>
                <w:szCs w:val="16"/>
              </w:rPr>
              <w:t>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2 z podłogi. Wyrównanie fragmentu podłogi po wyciętej rurze. Wklejenie fragmentu wykładziny PCV w miejscu po wyciętej rurze - 0,20 m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188  </w:t>
            </w:r>
            <w:r>
              <w:rPr>
                <w:rFonts w:cs="Arial" w:ascii="Arial" w:hAnsi="Arial"/>
              </w:rPr>
              <w:t>(1 piętro) budynek „C”  - rysunek nr 3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Wykonanie gładzi gipsowej wraz z montażem narożników aluminiowych na krawędziach ścian, ościeży okiennych i drzwiowych. Malowanie ścian i sufitów farbami emulsyjnymi. Malowanie grzejnika i rur c.o. farbą olejną.  Dostawa i montaż kratki wentylacyjnej. Dostawa i montaż progu „L”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189  </w:t>
            </w:r>
            <w:r>
              <w:rPr>
                <w:rFonts w:cs="Arial" w:ascii="Arial" w:hAnsi="Arial"/>
              </w:rPr>
              <w:t>(1 piętro) budynek „C”  - rysunek nr 3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Wykonanie gładzi gipsowej wraz z montażem narożników aluminiowych na krawędziach ścian, ościeży okiennych i drzwiowych. Malowanie ścian i sufitów farbami emulsyjnymi. Malowanie grzejnika i rur c.o. farbą olejną.  Dostawa i montaż kratki wentylacyjnej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1  </w:t>
            </w:r>
            <w:r>
              <w:rPr>
                <w:rFonts w:cs="Arial" w:ascii="Arial" w:hAnsi="Arial"/>
              </w:rPr>
              <w:t>(1 piętro) budynek „H”  - rysunek nr 4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Dostawa i montaż drzwi wraz z ościeżnicą między pomieszczeniami PP131 a korytarzem. Demontaż fragmentu okładziny ściennej z boazerii. Wykonanie okładziny ściennej z płyt g-k na stelażu w miejscu po rozebranej okładzinie z boazerii. Wykonanie gładzi gipsowej wraz z montażem narożników aluminiowych na krawędziach ścian i ościeży drzwiowych w pom PP 131 oraz na fragmencie ściany z płyt g-k po zdemontowanej boazerii. Malowanie ścian i sufitów farbami emulsyjnymi w pom PP 131 oraz na fragmencie ściany z płyt g-k po zdemontowanej boazerii. Dostawa i montaż odboju z PCW np. C/S. na fragmencie ściany z płyt g-k po zdemontowanej boazerii. Malowanie grzejnika i rur c.o. farbą olejną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1a  </w:t>
            </w:r>
            <w:r>
              <w:rPr>
                <w:rFonts w:cs="Arial" w:ascii="Arial" w:hAnsi="Arial"/>
              </w:rPr>
              <w:t>(1 piętro) budynek „H”  - rysunek nr 4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. Zeskrobanie starej powłoki malarskiej na ścianach i suficie. Uzupełnienie drobnych ubytków tynku. Gruntowanie ścian i sufitu. Rozebranie okładziny ściennej z płytek przy umywalce. Demontaż umywalki, baterii umywalkowej oraz lustra.  Wykonanie gładzi gipsowej wraz z montażem narożników aluminiowych na krawędziach ścian, ościeży okiennych i drzwiowych. Wykonanie nowego fartucha z płytek ceramicznych przy umywalce. Wykonanie wylewki samopoziomującej na podłodze. Wykonanie posadzki z wykładziny PCV wraz z jej wywinięciem 10 cm na ściany. Malowanie ścian i sufitów farbami emulsyjnymi. Malowanie grzejnika i rur c.o. farbą olejną. Dostawa i montaż syfonu umywalkowego. Dostawa i montaż baterii umywalkowej. Montaż umywalki. Dostawa i montaż lustra przy umywalce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1b  </w:t>
            </w:r>
            <w:r>
              <w:rPr>
                <w:rFonts w:cs="Arial" w:ascii="Arial" w:hAnsi="Arial"/>
              </w:rPr>
              <w:t>(1 piętro) budynek „H”  - rysunek nr 4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Wykonanie gładzi gipsowej wraz z montażem narożników aluminiowych na krawędziach ścian, ościeży okiennych i drzwiowych. Malowanie ścian i sufitów farbami emulsyjnymi. Malowanie grzejnika i rur c.o. farbą olejną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PP </w:t>
            </w:r>
            <w:r>
              <w:rPr>
                <w:rFonts w:cs="Arial" w:ascii="Arial" w:hAnsi="Arial"/>
                <w:b/>
              </w:rPr>
              <w:t xml:space="preserve">131c  </w:t>
            </w:r>
            <w:r>
              <w:rPr>
                <w:rFonts w:cs="Arial" w:ascii="Arial" w:hAnsi="Arial"/>
              </w:rPr>
              <w:t>(1 piętro) budynek „H”  - rysunek nr 4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. Zeskrobanie starej powłoki malarskiej na ścianach i suficie. Gruntowanie ścian i sufitu. Rozebranie okładziny ściennej z płytek przy umywalce. Demontaż umywalki, baterii umywalkowej oraz lustra.  Wykonanie gładzi gipsowej wraz z montażem narożników aluminiowych na krawędziach ścian, ościeży okiennych i drzwiowych. Wykonanie posadzki z wykładziny PCV wraz z jej wywinięciem 10 cm na ściany. Malowanie ścian i sufitów farbami emulsyjnymi. Malowanie grzejnika i rur c.o. farbą olejną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2  </w:t>
            </w:r>
            <w:r>
              <w:rPr>
                <w:rFonts w:cs="Arial" w:ascii="Arial" w:hAnsi="Arial"/>
              </w:rPr>
              <w:t>(1 piętro) budynek „H”  - rysunek nr 5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Uzupełnienie drobnych ubytków tynku. Gruntowanie ścian i sufitu. Rozebranie okładziny ściennej z płytek przy umywalce. Demontaż umywalki, baterii umywalkowej oraz lustra.  Wykonanie gładzi gipsowej wraz z montażem narożników aluminiowych na krawędziach ścian, ościeży okiennych i drzwiowych. Wykonanie nowego fartucha z płytek ceramicznych przy umywalce. Malowanie ścian i sufitów farbami emulsyjnymi. Malowanie grzejnika i rur c.o. farbą olejną. Malowanie dwustronne drzwi z pom PP 132 na korytarz. Dostawa i montaż odboju z PCW np. C/S. na ścianie. Dostawa i montaż narożnika z PCW np. C/S. na ścianie. Dostawa i montaż kratki wentylacyjnej. Dostawa i montaż syfonu umywalkowego. Dostawa i montaż baterii umywalkowej. Montaż umywalki. Dostawa i montaż lustra przy umywalce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2a  </w:t>
            </w:r>
            <w:r>
              <w:rPr>
                <w:rFonts w:cs="Arial" w:ascii="Arial" w:hAnsi="Arial"/>
              </w:rPr>
              <w:t>(1 piętro) budynek „H”  - rysunek nr 5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Wykonanie gładzi gipsowej wraz z montażem narożników aluminiowych na krawędziach ścian, ościeży okiennych i drzwiowych. Malowanie ścian i sufitów farbami emulsyjnymi. Malowanie grzejnika i rur c.o. farbą olejną.  Dostawa i montaż kratki wentylacyjnej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32b  </w:t>
            </w:r>
            <w:r>
              <w:rPr>
                <w:rFonts w:cs="Arial" w:ascii="Arial" w:hAnsi="Arial"/>
              </w:rPr>
              <w:t>(1 piętro) budynek „H”  - rysunek nr 5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Rozebranie okładziny ściennej z płytek przy umywalce. Demontaż umywalki, baterii umywalkowej oraz lustra.  Wykonanie gładzi gipsowej wraz z montażem narożników aluminiowych na krawędziach ścian, ościeży okiennych i drzwiowych. Wykonanie nowego fartucha z płytek ceramicznych przy umywalce. Malowanie ścian i sufitów farbami emulsyjnymi. Malowanie grzejnika i rur c.o. farbą olejną. Dostawa i montaż kratki wentylacyjnej. Dostawa i montaż syfonu umywalkowego. Dostawa i montaż baterii umywalkowej. Montaż umywalki. Dostawa i montaż lustra przy umywalce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05  </w:t>
            </w:r>
            <w:r>
              <w:rPr>
                <w:rFonts w:cs="Arial" w:ascii="Arial" w:hAnsi="Arial"/>
              </w:rPr>
              <w:t>(1 piętro) budynek „H”  - rysunek nr 6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. Zeskrobanie starej powłoki malarskiej na ścianach i suficie. Uzupełnienie drobnych ubytków tynku. Gruntowanie ścian i sufitu. Wykonanie gładzi gipsowej wraz z montażem narożników aluminiowych na krawędziach ścian, ościeży okiennych i drzwiowych. Wykonanie wylewki samopoziomującej na podłodze. Wykonanie posadzki z wykładziny PCV wraz z jej wywinięciem 10 cm na ściany. Malowanie ścian i sufitów farbami emulsyjnymi. Malowanie grzejnika i rur c.o. farbą olejną. Malowanie ościeżnicy drzwiowej farbą olejną. Dostawa i montaż kratki wentylacyjnej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06  </w:t>
            </w:r>
            <w:r>
              <w:rPr>
                <w:rFonts w:cs="Arial" w:ascii="Arial" w:hAnsi="Arial"/>
              </w:rPr>
              <w:t>(1 piętro) budynek „H”  - rysunek nr 6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Demontaż drzwi między pomieszczeniami PP106 a PP107. Zamurowanie otworu drzwiowego między pomieszczeniami PP106 a PP107.Tynkowanie zamurowanego otworu drzwiowego po obu stronach. Wykonanie gładzi gipsowej wraz z montażem narożników aluminiowych na krawędziach ścian, ościeży okiennych i drzwiowych. Malowanie ścian i sufitów farbami emulsyjnymi. Malowanie grzejnika i rur c.o. farbą olejną. Dostawa i montaż kratki wentylacyjnej. Dostawa i montaż baterii umywalkowej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PP 107  </w:t>
            </w:r>
            <w:r>
              <w:rPr>
                <w:rFonts w:cs="Arial" w:ascii="Arial" w:hAnsi="Arial"/>
              </w:rPr>
              <w:t>(1 piętro) budynek „H”  - rysunek nr 6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wykładziny podłogowej. Zeskrobanie starej powłoki malarskiej na ścianach i suficie. Gruntowanie ścian i sufitu. Wykonanie gładzi gipsowej wraz z montażem narożników aluminiowych na krawędziach ścian, ościeży okiennych i drzwiowych. Wykonanie wylewki samopoziomującej na podłodze. Wykonanie posadzki z wykładziny PCV wraz z jej wywinięciem 10 cm na ściany. Malowanie ścian i sufitów farbami emulsyjnymi. Malowanie grzejnika i rur c.o. farbą olejną. Dostawa i montaż kratki wentylacyjnej. Dostawa i montaż baterii umywalkowej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nr:</w:t>
            </w:r>
            <w:r>
              <w:rPr>
                <w:rFonts w:cs="Arial" w:ascii="Arial" w:hAnsi="Arial"/>
                <w:b/>
              </w:rPr>
              <w:t xml:space="preserve"> 037a  </w:t>
            </w:r>
            <w:r>
              <w:rPr>
                <w:rFonts w:cs="Arial" w:ascii="Arial" w:hAnsi="Arial"/>
              </w:rPr>
              <w:t>(parter) budynek „C”  - rysunek nr 7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skrobanie starej powłoki malarskiej na ścianach i suficie. Gruntowanie ścian i sufitu. Wykonanie gładzi gipsowej wraz z montażem narożników aluminiowych na krawędziach ścian, ościeży okiennych i drzwiowych. Malowanie ścian i sufitów farbami emulsyjnymi. Malowanie grzejnika i rur c.o. farbą olejną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eszczenie nr: </w:t>
            </w:r>
            <w:r>
              <w:rPr>
                <w:rFonts w:cs="Arial" w:ascii="Arial" w:hAnsi="Arial"/>
                <w:b/>
              </w:rPr>
              <w:t xml:space="preserve">044  </w:t>
            </w:r>
            <w:r>
              <w:rPr>
                <w:rFonts w:cs="Arial" w:ascii="Arial" w:hAnsi="Arial"/>
              </w:rPr>
              <w:t>(parter) budynek „C”  - rysunek nr 8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remontowych: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taż okładziny podłogowej z paneli. Wykonanie wylewki samopoziomującej na podłodze. Wykonanie posadzki z wykładziny PCV wraz z jej wywinięciem 10 cm na ściany. Malowanie grzejnika i rur c.o. farbą olejną.</w:t>
            </w:r>
          </w:p>
          <w:p>
            <w:pPr>
              <w:pStyle w:val="Normal"/>
              <w:tabs>
                <w:tab w:val="clear" w:pos="709"/>
                <w:tab w:val="left" w:pos="772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V. Wymagania i parametry jakie powinny spełniać dostarczone materiały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085" w:leader="none"/>
        </w:tabs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rzwi wewnętrzne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niejszego zamówienia dostarczy i zamontuje kompletną stolarkę drzwiową spełniającą następujące wymagania: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ewniane drzwi płytowe laminowane pełne jednoskrzydłowe 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skrzydła: wypełnienie płytą wiórową otworową wzmocnioną wewnętrznym ramiakiem ze sklejki, rama i wypełnienie skrzydła dwustronnie obłożone płytą HDF;</w:t>
      </w:r>
    </w:p>
    <w:p>
      <w:pPr>
        <w:pStyle w:val="Standard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okrycie skrzydła: okleina CPL HQ o gr. 0,2 mm 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cieżnica z materiału MDF okleinowana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lamka: ze stali nierdzewnej z rozetą na wkładkę patentową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ek: dostosowany pod wkładkę patentową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kładka patentowa z 4 kluczami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i kierunek otwierania drzwi do uzgodnienia z Zamawiającym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/>
        <w:spacing w:lineRule="auto" w:line="360"/>
        <w:rPr>
          <w:rFonts w:ascii="Arial" w:hAnsi="Arial" w:eastAsia="Arial" w:cs="Arial"/>
          <w:i/>
          <w:i/>
          <w:u w:val="single"/>
          <w:lang w:bidi="zxx"/>
        </w:rPr>
      </w:pPr>
      <w:r>
        <w:rPr>
          <w:rFonts w:eastAsia="Arial" w:cs="Arial" w:ascii="Arial" w:hAnsi="Arial"/>
          <w:i/>
          <w:u w:val="single"/>
          <w:lang w:bidi="zxx"/>
        </w:rPr>
        <w:t>Wykładzina podłogowa:</w:t>
      </w:r>
    </w:p>
    <w:p>
      <w:pPr>
        <w:pStyle w:val="Standard"/>
        <w:jc w:val="both"/>
        <w:rPr/>
      </w:pPr>
      <w:r>
        <w:rPr>
          <w:rFonts w:cs="Arial" w:ascii="Arial" w:hAnsi="Arial"/>
        </w:rPr>
        <w:t>Wykonawca niniejszego zamówienia dostarczy i ułoży w pomieszczeniach wykładzinę podłogową spełniającą następujące wymagania: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</w:rPr>
        <w:t>Wykładzina obiektowa kompaktowa homogeniczna PCV, wzmocniona utwardzonym poliuretanem PUR, spełniająca normę PN EN 649, klasa użytkowa 34 i 43, grubość całkowita EN 685 – 2 mm, ciężar całkowity EN 430 – 3000 g/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>, ścieralność EN 660-2 Grupa T, wgniecenie EN 433 &lt; 0,03 mm, antypoślizgowość DIN 51130 R9, ognioodporność EN 13501-1 klasa BfI s1.</w:t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  <w:b/>
          <w:i/>
        </w:rPr>
        <w:t xml:space="preserve">Wykonawca po zakończeniu niniejszego zamówienia przekaże Zamawiającemu wszelkie  dokumenty dotyczące użytych materiałów i wyposażenia tj. atesty higieniczne, aprobaty, certyfikaty, deklaracje zgodności itp. </w:t>
      </w:r>
    </w:p>
    <w:p>
      <w:pPr>
        <w:pStyle w:val="Standard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andard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lorystyka ścian, drzwi i wykładzin podłogowych do uzgodnienia z Zamawiającym.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wca będzie zobowiązany do wykonania harmonogramu i uzgodnienia terminu rozpoczęcia prac remontowych z poszczególnymi użytkownikami pomieszczeń.</w:t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038" w:leader="none"/>
        </w:tabs>
        <w:jc w:val="both"/>
        <w:rPr/>
      </w:pPr>
      <w:r>
        <w:rPr>
          <w:rFonts w:cs="Arial" w:ascii="Arial" w:hAnsi="Arial"/>
          <w:u w:val="single"/>
        </w:rPr>
        <w:t>II. OCZEKIWANY TERMIN ZAKOŃCZENIA 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– 2 m-ce od momentu przekazania Wykonawcy terenu robót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Arial Unicode MS" w:cs="Tahoma"/>
      <w:i/>
      <w:iCs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7:00Z</dcterms:created>
  <dc:creator>. .</dc:creator>
  <dc:description/>
  <cp:keywords/>
  <dc:language>en-US</dc:language>
  <cp:lastModifiedBy>WLUCZAK</cp:lastModifiedBy>
  <cp:lastPrinted>2016-05-12T12:34:00Z</cp:lastPrinted>
  <dcterms:modified xsi:type="dcterms:W3CDTF">2016-05-12T10:47:00Z</dcterms:modified>
  <cp:revision>25</cp:revision>
  <dc:subject/>
  <dc:title/>
</cp:coreProperties>
</file>